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14"/>
        <w:gridCol w:w="8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ONIA CASTIGLI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0650" cy="1352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99" t="-2500" r="-2899" b="-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i/>
                <w:lang w:val="it-IT"/>
              </w:rPr>
              <w:t>Cittadella della Salute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tabs>
                <w:tab w:val="clear" w:pos="720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2555" cy="1206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9" t="-2778" r="-2849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2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5095" cy="1282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1" t="-2228" r="-2841" b="-2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44932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589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1" t="-2488" r="-2841" b="-2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sonia.castiglion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1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DAL 04/06/2024 A TUTT’OGGI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COLLABORATORE AMMINISTRATIVO PROFESSIONALE A TEMPO PIENO E INDETERMINATO PRESSO L’AZIENDA  USL TOSCANA NORD OVEST – CON INCARICO DI  FUNZIONE ORGANIZZATIVA “COORDINAMENTO GESTIONE RISORSE ECONOMICHE E LIBERA PROFESSIONE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DAL 01/04/2022 A 03/06/2024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COLLABORATORE AMMINISTRATIVO PROFESSIONALE A TEMPO PIENO E INDETERMINATO PRESSO L’AZIENDA  USL TOSCANA NORD OVEST – CON INCARICO DI  COMPLESSITà’ ORGANIZZATIVA “COORDINAMENTO GESTIONE RISORSE ECONOMICHE”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dal  16/08/2018 a 31/03/2022 </w:t>
            </w:r>
          </w:p>
          <w:p>
            <w:pPr>
              <w:pStyle w:val="ECVSubSectionHeading"/>
              <w:rPr/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collaboratore amministrativo professionale a tempo pieno e indeterminato presso l’Azienda USL toscana nord ovest - con incarico  “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GESTIONE FONDI CONTRATTUALI E BACK OFFICE RELAZIONI SINDACALI’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dal 15/12/2014 al 15/08/2018</w:t>
            </w:r>
          </w:p>
          <w:p>
            <w:pPr>
              <w:pStyle w:val="ECVSubSectionHeading"/>
              <w:rPr/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collaboratore amministrativo professionale a tempo pieno e indeterminato presso azienda usl 2 di lucca 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POI CONFLUITA IN ASL TNO DAL 1/1/2016-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 con  incarico di posizione organizzativa “Politiche del Personale, Relazioni sindacali e gestione produttivita’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dal 1/12/2010  al 14/12/2014</w:t>
            </w:r>
          </w:p>
          <w:p>
            <w:pPr>
              <w:pStyle w:val="ECVSubSectionHeading"/>
              <w:rPr/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collaboratore amministrativo professionale a tempo pieno e indeterminato presso azienda usl 2 di lucca- 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 di incarico di posizione organizzativa “Politiche del Personale e Relazioni sindacali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Dal 1/08/2007 al 30/11/2010</w:t>
            </w:r>
          </w:p>
          <w:p>
            <w:pPr>
              <w:pStyle w:val="ECVSubSectionHeading"/>
              <w:rPr/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collaboratore amministrativo professionale a tempo pieno e indeterminato presso azienda usl 2 di lucca- 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0"/>
                <w:szCs w:val="20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 posizione organizzativa “Amministrazione libera professione”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Dal 01/03/2004 al 31/07/2006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collaboratore amm.vo professionale cat. D a tempo pieno e indeterminato presso Azienda Sanitaria Locale n. 2 di Lucca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 xml:space="preserve">Dal 27/12/1993 al 28/02/2004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assistente amm.vo cat. C a tempo pieno e indeterminato presso USL 4 Garfagnana  poi aggregata  in USL 2 Lucca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8" w:type="dxa"/>
            <w:gridSpan w:val="2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RSO “ FORMAZIONE SPECIFICA DEL PREPOSTO D.LGS 81/08” TENUTO A PISA IL 10/10/2019 (DURATA ORE 4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RSO FAD “CORSO PREPOSTI AI SENSI DEL D.LGS 81/08” SVOLTO IL 22/012019 (DURATA 5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RSO UNIVERSITARIO DI FORMAZIONE “LA CONTRATTAZIONE, LE NUOVE REGOLE CHE PRESIEDONO ALLA GESTIONE DEL RAPPORTO DI LAVORO NELLE PUBBLICHE AMMINISTRAZIONI” TENUTO A FIRENZE DAL 27/02/2019 AL 17/05/2019 (DURATA 40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CORSO “Il Contratto Collettivo Nazionale di Lavoro del comparto Sanità 2016/2018” TENUTO A VIAREGGIO IL 10/12/2018 (DURATA 6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GIORNATA DI STUDIO “Il nuovo CCNL 2016/2018 per il personale del Comparto Sanità” TENUTO A PISA IL 18/07/2018 (DURATA 6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SEMINARIO “LA CULTURA DELLA TRASPARENZA E DELL’INTEGRITA': IL CODICE ETICO ED IL CONFLITTO DI INTERESSI” TENUTO IL 10/05/2018 PISA (DURATA 4 ORE)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cs="Calibri" w:ascii="Calibri" w:hAnsi="Calibri"/>
                <w:color w:val="000000"/>
                <w:lang w:val="it-IT"/>
              </w:rPr>
              <w:t xml:space="preserve">GIORNATA DI STUDIO </w:t>
            </w:r>
            <w:r>
              <w:rPr>
                <w:lang w:val="it-IT"/>
              </w:rPr>
              <w:t>“</w:t>
            </w:r>
            <w:r>
              <w:rPr>
                <w:rFonts w:cs="Calibri" w:ascii="Calibri" w:hAnsi="Calibri"/>
                <w:color w:val="000000"/>
                <w:lang w:val="it-IT"/>
              </w:rPr>
              <w:t>L’evoluzione della normativa sul pubblico impiego alla luce del D. Lgs. n. 74 del 25 Maggio 2017”  TENUTO IL 25/01/2018 FIRENZE (DURATA 4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i/>
                <w:smallCaps/>
                <w:color w:val="000000"/>
                <w:szCs w:val="22"/>
                <w:lang w:val="it-IT"/>
              </w:rPr>
              <w:t>Corso fad “CORSO ANTICORRUZIONE E TRASPARENZA” svolto il 20/07/2017 (durata 4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i/>
                <w:smallCaps/>
                <w:color w:val="000000"/>
                <w:szCs w:val="22"/>
                <w:lang w:val="it-IT"/>
              </w:rPr>
              <w:t>Corso di formazione “La riforma del pubblico impiego: i decreti di attuazione della legge 124/2015 D.Lgs. n. 74 e D. Lgs. n. 75”  tenuto a firenze il 26/06/2017 (durata 7 ore)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i/>
                <w:smallCaps/>
                <w:color w:val="000000"/>
                <w:szCs w:val="22"/>
                <w:lang w:val="it-IT"/>
              </w:rPr>
              <w:t>Corso di formazione “PREVENZIONE DELLA CORRUZIONE E TRASPARENZA” tenuto a massa il 04/05/2017</w:t>
            </w:r>
          </w:p>
          <w:p>
            <w:pPr>
              <w:pStyle w:val="ECVSubSectionHeading"/>
              <w:ind w:left="397" w:right="0" w:hanging="0"/>
              <w:rPr>
                <w:rFonts w:ascii="Calibri" w:hAnsi="Calibri" w:eastAsia="Arial Narrow" w:cs="Calibri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i/>
                <w:smallCaps/>
                <w:color w:val="000000"/>
                <w:szCs w:val="22"/>
                <w:lang w:val="it-IT"/>
              </w:rPr>
              <w:t>Corso di formazione “Il conto annuale 2014 strumento di verifica e controllo della spesa 2014” tenuto a pisa il 14/5/2015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Corso di formazione “La contrattazione integrativa nel SSN: novità 2016” tenuto a Venezia il 24 marzo 2016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Corso di formazione “La contrattazione integrativa per il 2015 nel SSN tra fine del blocco e possibile riforma del pubblico impiego. Riflessioni operative” tenuto a Bologna il 13 febbraio 2015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Corso di formazione “Gli strumenti aziendali idonei per una corretta contrattazione integrativa” tenuto il 16 novembre 2011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Cs w:val="22"/>
                <w:lang w:val="it-IT"/>
              </w:rPr>
              <w:t>Seminario “I CCNL del Servizio Sanitario Nazionale alla luce della riforma introdotta dal D.Lgs. n. 150/2009” Roma 2 marzo 2011</w:t>
            </w:r>
          </w:p>
          <w:p>
            <w:pPr>
              <w:pStyle w:val="Normal"/>
              <w:spacing w:lineRule="atLeast" w:line="260"/>
              <w:ind w:left="397" w:hanging="0"/>
              <w:jc w:val="both"/>
              <w:rPr>
                <w:rFonts w:ascii="Calibri" w:hAnsi="Calibri" w:eastAsia="Arial Narrow" w:cs="Calibri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i/>
                <w:smallCaps/>
                <w:color w:val="000000"/>
                <w:sz w:val="22"/>
                <w:szCs w:val="22"/>
                <w:lang w:val="it-IT"/>
              </w:rPr>
              <w:t>Seminario “L’applicazione del Dlgs 150/2009 in materia di ottimizzazione della produttività del lavoro pubblico e di efficienza e trasparenza delle pubbliche amministrazioni nella sanità” tenuto il 26 marzo 2010</w:t>
            </w:r>
          </w:p>
          <w:p>
            <w:pPr>
              <w:pStyle w:val="Normal"/>
              <w:spacing w:lineRule="atLeast" w:line="260"/>
              <w:ind w:left="397" w:hanging="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formazione “La responsabilità disciplinare del personale del comparto Sanità-Università dopo il decreto attuativo (approvato il 9/10/09) della legge Brunetta n. 15 del 2009” tenuto il 8 febbraio 2010</w:t>
            </w:r>
          </w:p>
          <w:p>
            <w:pPr>
              <w:pStyle w:val="Normal"/>
              <w:spacing w:lineRule="atLeast" w:line="260"/>
              <w:ind w:left="397" w:hanging="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Ruolo del budget nella programmazione e gestione dell’Azienda sanitaria tenuto a Lucca il 9 novembre 2009</w:t>
            </w:r>
          </w:p>
          <w:p>
            <w:pPr>
              <w:pStyle w:val="Normal"/>
              <w:spacing w:lineRule="atLeast" w:line="260"/>
              <w:ind w:left="397" w:hanging="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formazione per il corretto trattamento dei flussi documentali e degli archivi tenutosi a Lucca nel giorno 26 maggio 2009.</w:t>
            </w:r>
          </w:p>
          <w:p>
            <w:pPr>
              <w:pStyle w:val="Normal"/>
              <w:spacing w:lineRule="atLeast" w:line="260"/>
              <w:ind w:left="397" w:hanging="0"/>
              <w:jc w:val="both"/>
              <w:rPr>
                <w:rFonts w:ascii="Calibri" w:hAnsi="Calibri" w:eastAsia="Arial Narrow" w:cs="Calibri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Calibri" w:ascii="Calibri" w:hAnsi="Calibri"/>
                <w:i/>
                <w:smallCaps/>
                <w:color w:val="000000"/>
                <w:sz w:val="22"/>
                <w:szCs w:val="22"/>
                <w:lang w:val="it-IT"/>
              </w:rPr>
              <w:t xml:space="preserve">Corso di aggiornamento “ I fondi aziendali nei recenti CCNL della Sanità e le ultime novità introdotte dalla legge n. 133/08 e dalla legge 2/09” tenutosi a Bologna il 27/3/2009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smallCap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smallCap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 Valutazione, organizzazione aziendale, sicurezza per le figure dirigenziali della USL 2” tenuto a Lucca il 19 febbraio 2009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formazione per addetti all’emergenza incendio in ambienti a medico rischio di incendio tenutosi a Lucca nei giorni 9 e 10 dicembre 2008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Navigazione banche dati del sistema informativo:Report builder excel 2007” tenutosi a Lucca il 9 e 11 giugno 2008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Le modifiche alla legge 241/90” svoltosi a Lucca il 10/10/2007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 xml:space="preserve">Corso “Governare l’area a pagamento e la libera professione” organizzato dalla Scuola di Direzione Aziendale dell’Università L.Bocconi nei giorni 8, 9 e 10 novembre 2006 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I nuovi CCNL delle Aree Dirigenziali del SSN: un’opportunità di crescita aziendale e sviluppo professionale” svoltosi a Roma il 6/12/2005 (durata 9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CC.NN.LL. Novità giuridiche ed economiche” svoltosi a Lucca il 7/5/2004 (durata 5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 Competenze professionali e relazionali in una organizzazione di lavoro che cambia” svoltosi a Lucca 11/12/2003 (durata 3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 xml:space="preserve">Corso di aggiornamento “Corso di informazione e formazione in materia di sicurezza e igiene nei luoghi di lavoro D.Lgs 626/94” svoltosi a Lucca il 28/01/2002 (durata 8 ore) 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Corso di informazione e formazione per addetti ai videoterminali” svoltosi presso l’Azienda USL 2 Lucca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Corso di aggiornamento “Le tecnologie informatiche” svoltosi presso l’Azienda USL 2 dal 06/05/1996 al 12/06/1996 (durata 36 ore)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Di aver conseguito il diploma di Laurea in Economia e Commercio nell’anno 1993 presso l’Università degli Studi di Pisa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Di aver conseguito il diploma di Maturità Scientifica nell’anno 1984, presso il Liceo Scientifico Statale “Ettore  Majorana” di Capannori (LU)</w:t>
            </w:r>
          </w:p>
          <w:p>
            <w:pPr>
              <w:pStyle w:val="Normal"/>
              <w:spacing w:lineRule="atLeast" w:line="260"/>
              <w:jc w:val="both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Arial Narrow" w:cs="Bookman Old Style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i/>
                <w:smallCaps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ascii="Bookman Old Style" w:hAnsi="Bookman Old Style" w:eastAsia="Arial Narrow" w:cs="Bookman Old Style"/>
                <w:b/>
                <w:b/>
                <w:bCs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Bookman Old Style" w:ascii="Bookman Old Style" w:hAnsi="Bookman Old Style"/>
                <w:b/>
                <w:bCs/>
                <w:i/>
                <w:smallCap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In particolar modo nello svolgimento delle funzioni connesse alla posizione “amministrazione della libera professione” ho coordinato il gruppo di personale amministrativo assegnato all’ufficio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eastAsia="Arial Narrow" w:cs="Arial Narrow"/>
                <w:i/>
                <w:i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mallCaps/>
                <w:color w:val="000000"/>
                <w:sz w:val="22"/>
                <w:szCs w:val="22"/>
                <w:lang w:val="it-IT"/>
              </w:rPr>
              <w:t>utilizzo giornaliero di programmi come excel, word, power  poin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ECVComments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</w:t>
      </w: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u w:val="single"/>
          <w:lang w:val="it-IT"/>
        </w:rPr>
        <w:t>sensi</w:t>
      </w: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  <w:t xml:space="preserve"> del Dlgs. 196/2003.</w:t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  <w:t>DATA E FIRMA</w:t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  <w:t>04/06/2024</w:t>
      </w:r>
    </w:p>
    <w:p>
      <w:pPr>
        <w:pStyle w:val="Normal"/>
        <w:rPr>
          <w:rFonts w:ascii="Arial Narrow" w:hAnsi="Arial Narrow" w:eastAsia="Arial Narrow" w:cs="Arial Narrow"/>
          <w:i/>
          <w:i/>
          <w:smallCaps/>
          <w:color w:val="000000"/>
          <w:sz w:val="22"/>
          <w:szCs w:val="22"/>
          <w:lang w:val="it-IT"/>
        </w:rPr>
      </w:pPr>
      <w:r>
        <w:rPr>
          <w:rFonts w:eastAsia="Arial Narrow" w:cs="Arial Narrow" w:ascii="Arial Narrow" w:hAnsi="Arial Narrow"/>
          <w:i/>
          <w:smallCaps/>
          <w:color w:val="000000"/>
          <w:sz w:val="22"/>
          <w:szCs w:val="22"/>
          <w:lang w:val="it-IT"/>
        </w:rPr>
        <w:t>SONIA CASTIGLIO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89965" cy="27940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3" t="-1115" r="-313" b="-111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89965" cy="27940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3" t="-1115" r="-313" b="-111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8:00Z</dcterms:created>
  <dc:creator>f.mignoni</dc:creator>
  <dc:description/>
  <cp:keywords>Europass CV Cedefop</cp:keywords>
  <dc:language>en-US</dc:language>
  <cp:lastModifiedBy>Rosita</cp:lastModifiedBy>
  <cp:lastPrinted>1995-11-21T17:41:00Z</cp:lastPrinted>
  <dcterms:modified xsi:type="dcterms:W3CDTF">2024-08-08T08:0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